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ptrqueue.doc   3.3.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Queu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Queue class is a template class that provides 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can be used as an STL-compatible alternativ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mplate instance QPtrQueue\&lt;X\&gt; is a queu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ueue is a first in, first out structure. Items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il of the queue with enqueue() and retrieved from the h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queue(). You can peek at the head item without dequeing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rol the queue's deletion policy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with the QPtrCollection classes, curr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() are provided; both operate on the h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 QPtr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::QPtrQueu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n empty queue with autoDelete()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::QPtrQueue( const QPtrQueue&lt;type&gt;&amp; queu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queue from \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pointers are copied; the items are not. The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i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::~QPtrQueu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queue. Items in the queue are deleted if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&lt;type&gt;&amp; QPtrQueue::operator= (const QPtrQueue&lt;type&gt;&amp; que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queue to this queue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queue is first cleared and then each item in \a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queued to this queue. Only the pointers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e autoDelete() flag is not modified. If it it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\a queue and this queue, deleting the two lists will caus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deletion of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Queu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queu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 dequeue() h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Queue::enqueue (const type*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item \a d to the tail of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 deque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* QPtrQueue::dequeu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head item from the queue and returns a pointer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queue()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Queue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head item from the queue, and returns TRU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n item, i.e. the queue wasn't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head() isEmpty() deque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Queu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queue, and deletes them if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Queu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* QPtrQueue::hea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head item in the queue. The que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Returns 0 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::operator type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head item in the queue. The que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Returns 0 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* QPtrQueue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head item in the queue. The que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Returns 0 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Queue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etting of the auto-delete option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Queue::setAutoDelete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queue to auto-delete its contents if \a enable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t to delete them if \a enable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uto-deleting is turned on, all the items in a queu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when the queue itself is deleted. This can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t if the queue has the only pointer to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setting is FALSE, for safety. If you turn it on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 about copying the queue: you might find yourself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s deleting the sam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Queue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queue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Queue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queue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