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31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Observable}} \indexi{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reate an object that can notify other objects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you should make it observable, that is, you should creat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the class \italic{observable}.  Both views and data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s.  The class observable provides the methods, class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needed for one object, the \italic{observed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object, to communicate about changes with anoth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observer}.  The observer must also be a subclass of observ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bservable can have any number of other objects observ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object is responsible for appropriately notifying observ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If an object wants to observe another object, it must add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bservers.  If an object is observing another object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be notified when the observed object changes and to be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change.    It can also expect to be told if the object ce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Finally, an object can request to be removed from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anoth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AddObserver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servable}, struct this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observable_}AddRecipi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rcvr}, void (*func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efin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object *\paramname{classinstanc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eleteRecipi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rcv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observable_}DisableCou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isabl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Enabl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observabl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observable_}List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basicsobject *\paramname{classinstan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NotifyObserv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thisobject *\paramname{chang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PullTrigger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Remove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this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servable object can have \italic{n} number of observers.  Whene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object changes, it must notify its observers that it has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ts \italic{NotifyObservers} method. For each ob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\smaller{\subscript{i}}} , \italic{NotifyObservers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}\subscript{\italic{i}'}s \italic{Observedchanged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\italic{observer \smaller{\subscript{i} }} mus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observable} provides a list of observers and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 observer to the list, removing an observer, and notify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 that the observed object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you are creating an object, called \italic{budget}, 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udget data, and are creating two objects to provide vie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data: a \italic{spreadsheet} and a \italic{piechar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the observable object} \indexi{Observable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define the object \italic{budget }as as sub-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observable}.  In addition, when you write any \italic{budge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method that changes the values in the object \italic{budget}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method \italic{budget_NotifyObservers.}  You should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\italic{observer_NotifyObservers }which simply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dchanged} procedure for all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the observers} \indexi{Observable++Defining obser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fine \italic{spreadsheet} and \italic{piechart}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methods \italic{spreadsheet_Observedchange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_Observedchanged,} which should override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Observedchanged}.  The \italic{Observedchanged}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whatever is necessary for any instances of \italic{spreadshe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} that are observing an instance of \italic{budget}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hange in the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d deleting of instances of obser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servable++Crea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instances of \italic{spreadsheet} and \italic{piechart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add them to the list of observers.  When you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\italic{spreadsheet} and \italic{piechart}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m from the list of observers.  You should not nee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's methods for adding and removing objects from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observable} \indexi{Observab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observable *observable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observable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observable}.  The list of observ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You should not need to call \italic{observable_New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reate an object that is in the sub-class \italic{observable}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herit the data structures and methods of \italic{observable, }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in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\italic{budget} is a sub-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t = budg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budget}; \italic{bdgt} points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stance.  Since \italic{bdgt} is an \italic{observable},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servers that is initialized to \smaller{NULL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n object to a list of an object's observ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Adding an observer}\indexi{ \italic{observable_AddObserv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AddObserver(observed, o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observable *observ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observable_AddObserver}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} to the list of objects that are viewing \italic{observ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he one object, \italic{object2}, to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other object, \italic{object1}, changes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AddObserver (object1, object2)}.  When creating a sub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observable}, you should not need to overrid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\italic{budget} is a sub-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and that \italic{spreadsheet} and \italic{piechart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provide users with views onto the object \italic{budget}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reating instances of the views, you should add them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 of the instance of budg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iechart *pch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t = budg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t = piechar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sheet = spreadshe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_AddObserver (bdgt, pch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_AddObserver (bdg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Notifying an object's observers that it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servable++Notifying observers}\indexi{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servable_NotifyObserv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NotifyObservers(observe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observable_NotifyObservers} notifi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rs of \italic{observed} that it has changed and now has th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t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tatus} can b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formatnote{\italic{observer}_\smaller{OBJECTDESTROYED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  --  }The object \italic{observed}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\formatnote{  --  }The object \italic{observed} h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reate your own set of status codes for particular objects.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reater than 0.  This is really a flag to indicate that th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create an observable object, then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object changes values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ifyObservers}.  When creating a sub-class of \italic{observab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need to overrid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you are creating the object \italic{budget,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the class \italic{observable} and that \italic{spreadshe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} are objects that provide users with views on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dget}.  Suppose further that you are writing a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dget_InsertString}, that you intend to use to insert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ells.  When you write \italic{InsertString}, you should includ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NotifyObserver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_InsertString (bdgt, bcell, pos, string, str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cell *bc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len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_InsertCharacters (bcell, pos, string, str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_NotifyObservers (bdgt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\italic{budget_NotifyObservers} insures that any observer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\italic{spreadsheet} or \italic{piechart}) are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ce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aking action when notified that an observed object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Observing a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ObservedChang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ObservedChanged(observer, observe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ob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observable_ObservedChanged} sh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action is appropriate for the object \italic{observer} to take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bject \italic{observed} has changed and now has th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t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tatus} can b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observer}_\smaller{OBJECTDESTROYED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\italic{observed} is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\formatnote{  --  }The object \italic{observed} h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reate your own set of status codes for particula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that will observe anoth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reate an \italic{ObservedChanged} method that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ObservedChanged}.  The method should do whatever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hen the \italic{observed} object changes (e.g.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Update}).  If you fail to supply this method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method.  The default method, \italic{observable_ObservedChanged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o-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the object spreadsheet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object budget.  You should creat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_ObservedChange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_ObservedChanged (sprdsheet, bdg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atus == observer_OBJECT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_WantUpdate(sprdshe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1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n observer from the list of an object's observ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Removing an ob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RemoveObserv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RemoveObserver(observed, o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observable *observ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observable_RemoveObserv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object \italic{observer} from the list of objects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o longer want an object, \italic{object2}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changes to \italic{object1}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_RemoveObserver(object1, object2)}.  The usual plac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 the object's \italic{FinalizeObject} class procedur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ub-class of \italic{observable}, you should not nee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the object \italic{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ich will be observing the object \italic{budge}t.  You shoul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\italic{budget_RemoveObserver} in spreadsheet's \italic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eadsheet_FinalizeObject (spr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(sprdsheet-&gt;budget !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_RemoveObserver(sprdsheet-&gt;budg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316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